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 xml:space="preserve">КУЗНЕЦОВСКОГО  СЕЛЬСОВЕТА    </w:t>
      </w:r>
    </w:p>
    <w:p>
      <w:pPr>
        <w:pStyle w:val="Heading2"/>
        <w:rPr>
          <w:b/>
          <w:b/>
        </w:rPr>
      </w:pPr>
      <w:r>
        <w:rPr>
          <w:b/>
        </w:rPr>
        <w:t>БАГАНСКОГО  РАЙОНА</w:t>
      </w:r>
    </w:p>
    <w:p>
      <w:pPr>
        <w:pStyle w:val="Heading2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>
          <w:sz w:val="28"/>
        </w:rPr>
        <w:t>19.11.2025                                      № 3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узнец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муникации и внутреннем взаимодействии в процессе служебной деятельности сотрудников администрации Кузнецовского сельсовета Бага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комфортной и безопасной среды при использовании информационных технологий, обеспечения конфиденциальности, передаваемой и получаемой в процессе служебной деятельности информации, в связи с созданием в соответствии с Федеральным законом от 24.06.2025 №156-ФЗ «О создании многофункционального сервиса обмена информацией и о внесении изменений в отдельные законодательные акты Российской Федерации» многофункционального сервиса обмена информацией (далее – национальный мессенджер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трудникам администрации Кузнецовского сельсовета Баганского района Новосибир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сключить использование в служебной деятельности коммуникационных сервисов иностранного происхо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для коммуникации и внутреннего взаимодействия по служебным вопросам национальный мессенджер, как средство мгновенного обмена сообщ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аспоряжения возложить на специалиста 1 разряда администрации Кузнецовского сельсовета Баранову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20:00Z</dcterms:created>
  <dc:creator>Spec</dc:creator>
  <dc:description/>
  <cp:keywords/>
  <dc:language>en-US</dc:language>
  <cp:lastModifiedBy>Кирилл</cp:lastModifiedBy>
  <cp:lastPrinted>2025-11-01T09:46:00Z</cp:lastPrinted>
  <dcterms:modified xsi:type="dcterms:W3CDTF">2025-11-19T09:20:00Z</dcterms:modified>
  <cp:revision>2</cp:revision>
  <dc:subject/>
  <dc:title>ГЛАВА</dc:title>
</cp:coreProperties>
</file>